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В ИЗВЕЩЕНИЕ О ПРОВЕДЕНИИ ОТКРЫТОГО ЗАПРОСА КОТИРОВОК В ЭЛЕКТРОННОЙ ФОРМЕ ДЛЯ СУБЪЕКТОВ МАЛОГО И СРЕДНЕГО ПРЕДПРИНИМАТЕЛЬСТВА/ФИЗИЧЕСКИХ ЛИЦ, НЕ ЯВЛЯЮЩИХСЯ ИНДИВИДУАЛЬНЫМИ ПРЕДПРИНИМАТЕЛЯМИ И ПРИМЕНЯЮЩИМИ СПЕЦИАЛЬНЫЙ НАЛОГОВЫЙ РЕЖИМ «НАЛОГ НА ПРОФЕССИОНАЛЬНЫЙ ДОХОД» НА ПРАВО ЗАКЛЮЧЕНИЯ ДОГОВОРА </w:t>
      </w:r>
      <w:bookmarkStart w:id="0" w:name="_Hlk67997822"/>
      <w:r>
        <w:rPr>
          <w:rFonts w:cs="Times New Roman" w:ascii="Times New Roman" w:hAnsi="Times New Roman"/>
          <w:b/>
          <w:sz w:val="26"/>
          <w:szCs w:val="26"/>
          <w:lang w:val="ru-RU"/>
        </w:rPr>
        <w:t>НА ПОСТАВКУ</w:t>
      </w:r>
      <w:bookmarkEnd w:id="0"/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ВЫПРЯМИТЕЛЬНЫХ МОДУЛЕЙ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val="ru-RU"/>
        </w:rPr>
        <w:t xml:space="preserve"> </w:t>
      </w:r>
      <w:r>
        <w:rPr>
          <w:rFonts w:cs="Calibri"/>
          <w:b/>
          <w:i/>
          <w:lang w:val="ru-RU"/>
        </w:rPr>
        <w:t>(ПЕРЕЧЕНЬ ИЗМЕНЕНИЙ № 1 от 27.04.202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о проведении открытого запроса котировок в электронной форме, участниками которого могут быть только субъекты малого и среднего предпринимательства на право заключения договора предметом которого являетс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СТАВКА ВЫПРЯМИТЕЛЬНЫХ МОДУЛЕЙ</w:t>
      </w:r>
    </w:p>
    <w:tbl>
      <w:tblPr>
        <w:tblW w:w="15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990"/>
        <w:gridCol w:w="6728"/>
        <w:gridCol w:w="6071"/>
      </w:tblGrid>
      <w:tr>
        <w:trPr>
          <w:tblHeader w:val="true"/>
          <w:trHeight w:val="421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183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е о закупке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ункт 1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: последний день срока подачи Заяво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07» мая 2021 года 12:00:00 (время московское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ункт 1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: последний день срока подачи Заяво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11» мая 2021 года 12:00:00 (время московское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3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ункт 1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Место, дата и время открытия доступа к Заявкам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«07» мая 2021 года 12:00:00 (время московское)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ункт 1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Место, дата и время открытия доступа к Заявкам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«11» мая 2021 года 12:00:00 (время московское)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3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.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ункт 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рассмотрения предложений Участников закупки и подведения итогов закуп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11» мая 2021 г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Оценка и сопоставление, подведение итогов закуп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12» мая 2021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ункт 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рассмотрения предложений Участников закупки и подведения итогов закуп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14» мая 2021 г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 и сопоставление, подведение итогов закупк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17» мая 2021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3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.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ункт 15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начала срока предоставления Участникам разъяснений положений Извещения о закупк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«22» апреля 2021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и время окончания срока предоставления Участникам разъяснений положений Извещения о закупке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«04» мая 2021 года 12:00:00 (время московское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ункт 15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начала срока предоставления Участникам разъяснений положений Извещения о закупк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«22» апреля 2021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и время окончания срока предоставления Участникам разъяснений положений Извещения о закупке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«29» апреля 2021 года 12:00:00 (время московское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6838" w:h="11906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19z1">
    <w:name w:val="WW8Num19z1"/>
    <w:qFormat/>
    <w:rPr>
      <w:b w:val="false"/>
      <w:color w:val="000000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  <w:color w:val="000000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  <w:color w:val="0000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Абзац списка Знак"/>
    <w:qFormat/>
    <w:rPr>
      <w:sz w:val="22"/>
      <w:szCs w:val="22"/>
    </w:rPr>
  </w:style>
  <w:style w:type="character" w:styleId="Style15">
    <w:name w:val="Текст Знак"/>
    <w:qFormat/>
    <w:rPr>
      <w:rFonts w:ascii="Times New Roman" w:hAnsi="Times New Roman" w:cs="Times New Roman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2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2:58:00Z</dcterms:created>
  <dc:creator>e.farrahova</dc:creator>
  <dc:description/>
  <cp:keywords/>
  <dc:language>en-US</dc:language>
  <cp:lastModifiedBy>Кутьина Ригина Галимовна</cp:lastModifiedBy>
  <cp:lastPrinted>2021-04-27T15:09:00Z</cp:lastPrinted>
  <dcterms:modified xsi:type="dcterms:W3CDTF">2021-04-27T10:18:00Z</dcterms:modified>
  <cp:revision>6</cp:revision>
  <dc:subject/>
  <dc:title/>
</cp:coreProperties>
</file>